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0910060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96112772"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698576637"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128727069"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699896445"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565312905"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306729415"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190201032"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